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35"/>
        <w:gridCol w:w="4680"/>
      </w:tblGrid>
      <w:tr>
        <w:trPr>
          <w:trHeight w:val="4813" w:hRule="exact"/>
        </w:trPr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en-US"/>
              </w:rPr>
              <w:t>Администрация</w:t>
              <w:br/>
              <w:t>Красновского сельского поселения Тарасовского района Рост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ул.Центральная, д. 136</w:t>
              <w:br/>
              <w:t>х. Верхний Митякин, 346082</w:t>
              <w:br/>
              <w:t>телефон/факс (86386)35-1-4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-mail: sp37388@donpac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5"/>
                <w:sz w:val="20"/>
                <w:szCs w:val="20"/>
                <w:lang w:val="en-US" w:eastAsia="en-US"/>
              </w:rPr>
              <w:t>http://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0"/>
                <w:lang w:val="en-US" w:eastAsia="en-US"/>
              </w:rPr>
              <w:t>krasnovskoe-sp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w w:val="93"/>
                <w:sz w:val="29"/>
                <w:szCs w:val="2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w w:val="93"/>
                <w:sz w:val="29"/>
                <w:szCs w:val="29"/>
                <w:lang w:val="en-US" w:eastAsia="en-US"/>
              </w:rPr>
              <w:t xml:space="preserve">09.06.2023 </w:t>
            </w:r>
            <w:r>
              <w:rPr>
                <w:rFonts w:eastAsia="Times New Roman" w:cs="Times New Roman" w:ascii="Times New Roman" w:hAnsi="Times New Roman"/>
                <w:w w:val="93"/>
                <w:sz w:val="29"/>
                <w:szCs w:val="29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w w:val="93"/>
                <w:sz w:val="29"/>
                <w:szCs w:val="29"/>
                <w:lang w:val="en-US" w:eastAsia="en-US"/>
              </w:rPr>
              <w:t>16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32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Начальнику секто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социально-экономического прогнозир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8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Е.В. Цыганково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right="-10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firstLine="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нозу «Труд».</w:t>
      </w:r>
    </w:p>
    <w:p>
      <w:pPr>
        <w:pStyle w:val="Normal"/>
        <w:tabs>
          <w:tab w:val="clear" w:pos="709"/>
          <w:tab w:val="left" w:pos="324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огноза были использованы статистические данные и данные социального опроса организаций и предприятий, расположенных на территории Красновского сельского посел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324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и средняя заработная плата по сельскому хозяйству, рассчитывалась на основании информации организаций: АО «Надежда», ЗАО «Русь»», ООО «Зерноток», ООО «Крестьянское хозяйство «Дарья», ООО «Донская усадьб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сельское хозяйство, в этих отраслях рассчитывалось на основании данных этих же организац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 и связь – по наличию работников филиала ФГУП «Почта России» данных по анализу работы предприятий за 2022 и 2023 годы с учетом прогноза показателей инфляции до 2026 год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 розничная – по наличию работников и средней заработной платы в сфере розничной торговли, данные по анализу работы предприятий за 2022 и 2023 годы с учетом прогноза показателей инфляции до 2026 года рассчитывались на основании опрос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Красновская СОШ, Весеннинская ООШ, МБДОУ № 46, МБДОУ №27 на основании данных по анализу работы предприятий за 2022 и 2023 годы с учетом прогноза показателей инфляции до 2026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и предоставление социальных услуг – Красновская врачебная амбулатория, ЦСО, на основании данных по анализу работы предприятий за 2022 и 2023 годы с учетом прогноза показателей инфляции до 2026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в области культуры, спорта, организации досуга и развлечений – на основании информации МУК Нижнемитякинский «СДК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ются темпы роста заработной платы в ООО «Крестьянское хозяйство «Дарья», ЗАО «Русь», АО «Надежда», ООО «Донская усадьба» ООО «Зерноток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лан НДФЛ составлял 3113,7 млн. руб. выполнен на 3344,7 млн. руб., что составило 107,4% к год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финансовой поддержки сельскохозяйственных предприятий в 2023 году сохраняется нулевая ставка по налогу на прибыль организаций, стимулирования приобретения сельскими товаропроизводителями техники и оборудования для внедрения современных технологий, средств химизации, семян высших репродукций, а также реализации приоритетного национального проекта «Развитие АПК» все это способствует ежегодному приросту объемов валовой продукци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вышении эффективности и конкурентоспособности отечественного производства, упрощении налогообложения, снижении налогового администрирования и налоговых ставок, при динамичном росте заработной платы, стабилизации цен финансовые показатели социально-экономического развития Красновского сельского поселения стабилизируе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Михайленко Л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9:00Z</dcterms:created>
  <dc:creator>1</dc:creator>
  <dc:description/>
  <cp:keywords/>
  <dc:language>en-US</dc:language>
  <cp:lastModifiedBy>Людмила</cp:lastModifiedBy>
  <cp:lastPrinted>2023-07-04T10:36:00Z</cp:lastPrinted>
  <dcterms:modified xsi:type="dcterms:W3CDTF">2023-07-04T07:36:00Z</dcterms:modified>
  <cp:revision>63</cp:revision>
  <dc:subject/>
  <dc:title/>
</cp:coreProperties>
</file>